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Application form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. Applicant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  <w:lang w:val="en-GB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ame and surna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itizenship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ar of birth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ax identification number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en-GB"/>
              </w:rPr>
              <w:t>Bank account number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Permanent addres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-mail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emporary address:</w:t>
            </w:r>
          </w:p>
        </w:tc>
      </w:tr>
      <w:tr>
        <w:trPr>
          <w:trHeight w:val="398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Address for sending documentation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el. no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2. Education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 and faculty (Bologna studies should be mentioned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Professional title - profession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ate of graduation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verage gra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(with two decimals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lang w:val="en-GB"/>
              </w:rPr>
              <w:t>I hav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worked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80</w:t>
            </w:r>
            <w:r>
              <w:rPr>
                <w:rFonts w:cs="Arial Narrow" w:ascii="Arial Narrow" w:hAnsi="Arial Narrow"/>
                <w:lang w:val="en-GB"/>
              </w:rPr>
              <w:t xml:space="preserve">% of all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undergradu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coursework</w:t>
            </w:r>
            <w:r>
              <w:rPr>
                <w:rFonts w:cs="Arial Narrow" w:ascii="Arial Narrow" w:hAnsi="Arial Narrow"/>
                <w:lang w:val="en-GB"/>
              </w:rPr>
              <w:t xml:space="preserve">, and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I'll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do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he rest of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he commitments and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deliver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proof of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grad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                NO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lang w:val="en-GB"/>
              </w:rPr>
              <w:t>Status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of postgraduate studies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o obtain a scientific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itle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t yet entered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nrolled in ……………….. Class in the academic year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pleted scientific master degree             YES           NO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lang w:val="en-GB"/>
              </w:rPr>
              <w:t>University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faculty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and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gradu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study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o obtain a scientific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itle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:</w:t>
            </w:r>
          </w:p>
        </w:tc>
      </w:tr>
      <w:tr>
        <w:trPr>
          <w:trHeight w:val="335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  <w:gridCol w:w="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3.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information on th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utor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/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mentor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and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fre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si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o which th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candid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/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candid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declared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ame and surname of men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esearch a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de of research area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ušan Tur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Biochemistry and molecular biology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entre of excellence for integrated approaches in chemistry and biology of protei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lang w:val="en-GB"/>
        </w:rPr>
        <w:t>Place and date</w:t>
      </w:r>
      <w:r>
        <w:rPr>
          <w:rFonts w:cs="Arial Narrow" w:ascii="Arial Narrow" w:hAnsi="Arial Narrow"/>
          <w:sz w:val="20"/>
          <w:szCs w:val="20"/>
          <w:lang w:val="en-GB"/>
        </w:rPr>
        <w:t>:_______________________</w:t>
      </w:r>
      <w:r>
        <w:rPr>
          <w:rFonts w:cs="Arial Narrow" w:ascii="Arial Narrow" w:hAnsi="Arial Narrow"/>
          <w:sz w:val="10"/>
          <w:szCs w:val="10"/>
          <w:lang w:val="en-GB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  <w:lang w:val="en-GB"/>
        </w:rPr>
        <w:t>Candidate's signature: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__________________________</w:t>
      </w:r>
    </w:p>
    <w:p>
      <w:pPr>
        <w:pStyle w:val="Normal"/>
        <w:ind w:left="2832" w:hanging="0"/>
        <w:jc w:val="right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o be filled in by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quential number of application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ate of application received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pplied in due time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pplication complete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ListParagraph"/>
        <w:ind w:left="0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702560</wp:posOffset>
          </wp:positionH>
          <wp:positionV relativeFrom="page">
            <wp:posOffset>311785</wp:posOffset>
          </wp:positionV>
          <wp:extent cx="222885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34185" cy="7505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</w:t>
      <w:tab/>
      <w:tab/>
      <w:tab/>
      <w:tab/>
      <w:tab/>
      <w:tab/>
      <w:tab/>
    </w:r>
    <w:r>
      <w:rPr/>
      <w:drawing>
        <wp:inline distT="0" distB="0" distL="0" distR="0">
          <wp:extent cx="2517775" cy="701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1:00Z</dcterms:created>
  <dc:creator>Hp</dc:creator>
  <dc:description/>
  <cp:keywords/>
  <dc:language>en-US</dc:language>
  <cp:lastModifiedBy>livija</cp:lastModifiedBy>
  <cp:lastPrinted>2011-04-29T12:58:00Z</cp:lastPrinted>
  <dcterms:modified xsi:type="dcterms:W3CDTF">2011-09-20T13:16:00Z</dcterms:modified>
  <cp:revision>3</cp:revision>
  <dc:subject/>
  <dc:title>Zapisnik 1</dc:title>
</cp:coreProperties>
</file>